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Шил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 июня 2014 года</w:t>
        <w:tab/>
        <w:tab/>
        <w:tab/>
        <w:tab/>
        <w:tab/>
        <w:tab/>
        <w:tab/>
        <w:tab/>
        <w:t>№ 9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мероприятий по проведению оптимизации сети бюджетных учреждений образования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ст. 28 Устава муниципального района «Шилкинский район», в целях обеспечения реализации Указа Президента Российской Федерации от 07 мая 2012г. №597 «О мероприятиях по реализации государственной социальной политики», обеспечения достойной оплаты труда в учреждениях образования муниципального района «Шилкинский район», повышения качества оказания муниципальных услуг Администрация муниципального района «Шилкинский район»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учреждений образования муниципального района «Шилкинский район» в срок до 01 сентября 2014 года осуществить мероприятия, предусмотренные Приложением №1 к данному Постановлени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Руководителю Управления образования муниципального района «Шилкинский район» (Л.В. Пальшина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контроль за выполнением мероприятий, предусмотренных Приложением №1 к данному Постановлению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вопрос о присоединении д/сада с.Размахнино к МОУ СОШ Размахнинская, д/сада с.Ульяновка, д/сада с.В-Хила к МОУ СОШ В-Хилинская, присоединении д/сада «Звездочка» к д/саду «Пчелка», присоединение д/сада с.Чирон к МОУ Чиронская СОШ, присоединение д/сада «Солнышко» с.Богомягково к МОУ Богомягковская СОШ; присоединение д/сада «Солнышко» с.Митрофаново с МОУ Митрофановская СОШ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Учебную нагрузку директорам школ и их заместителям установить не более 10 часов в неделю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общеобразовательных учреждениях закрыть предшкольные клас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руководителя администрации муниципального района «Шилкинский район» (Сиволап Т.А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разместить на официальном сайте администрации муниципального района «Шилкинский район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>Д.А. Пля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31"/>
        </w:tabs>
        <w:ind w:left="14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94"/>
        </w:tabs>
        <w:ind w:left="17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97"/>
        </w:tabs>
        <w:ind w:left="179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3"/>
        </w:tabs>
        <w:ind w:left="252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6"/>
        </w:tabs>
        <w:ind w:left="25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9"/>
        </w:tabs>
        <w:ind w:left="288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1:35:00Z</dcterms:created>
  <dc:creator>Елена Александровна</dc:creator>
  <dc:description/>
  <cp:keywords/>
  <dc:language>en-US</dc:language>
  <cp:lastModifiedBy>Елена Александровна</cp:lastModifiedBy>
  <cp:lastPrinted>2014-06-16T13:27:00Z</cp:lastPrinted>
  <dcterms:modified xsi:type="dcterms:W3CDTF">2014-06-17T23:43:00Z</dcterms:modified>
  <cp:revision>7</cp:revision>
  <dc:subject/>
  <dc:title> </dc:title>
</cp:coreProperties>
</file>